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О ОХРАНЕ ТРУДА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ПРЕДСТАВИТЕЛЬ ОТ ТРУДОВОГО КОЛЛЕК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(М.П.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хране труда между работодателем и представительным органом рабо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__________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2"/>
        <w:gridCol w:w="2957"/>
        <w:gridCol w:w="2957"/>
        <w:gridCol w:w="295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и его назнач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затрат (тыс. руб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выполнение мероприят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                                                   ___________________________                                               ________________________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ь)                                                                                                        (подпись)                                                                               (расшифровка подписи)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4:00Z</dcterms:created>
  <dc:creator>Франк Татьяна Александровна</dc:creator>
  <dc:description/>
  <cp:keywords/>
  <dc:language>en-US</dc:language>
  <cp:lastModifiedBy>Жихарева Татьяна Васильевна</cp:lastModifiedBy>
  <dcterms:modified xsi:type="dcterms:W3CDTF">2024-02-07T06:53:00Z</dcterms:modified>
  <cp:revision>4</cp:revision>
  <dc:subject/>
  <dc:title/>
</cp:coreProperties>
</file>